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MEDICINSKI POTROŠNI MATERIAL ZA ANESTEZIOLOGIJ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6. 7. 2020, številka objave JN004262/2020-B01 in v Uradnem listu EU, datum objave 7. 7. 2020, številka objave 2020/S 129-31577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4F81B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nudbena vrednost v EUR brez DDV: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77 - Medicinski potrošni material za anesteziolog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26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07-07T06:52:00Z</dcterms:modified>
  <cp:revision>8</cp:revision>
  <dc:subject/>
  <dc:title>V skladu s 3</dc:title>
</cp:coreProperties>
</file>