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GLASJE ZA PRIDOBITEV PODATKOV IZ KAZENSKE EVIDENCE ZA PRAVNE OSE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_Hlk45003700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bookmarkStart w:id="0" w:name="Besedilo1"/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bookmarkEnd w:id="0"/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MEDICINSKI POTROŠNI MATERIAL ZA ANESTEZIOLOGIJO, objavljenega na portalu javnih naročil, datum objave 6. 7. 2020, številka objave JN004262/2020-B01 in v Uradnem listu EU, datum objave 7. 7. 2020, številka objave 2020/S 129-315777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MEDICINSKI POTROŠNI MATERIAL ZA ANESTEZIOLOGIJ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oblaščene osebe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nudnika:</w:t>
      </w:r>
      <w:bookmarkStart w:id="1" w:name="_Hlk43191357"/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</w:t>
      </w:r>
      <w:bookmarkEnd w:id="1"/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77 - Medicinski potrošni material za anesteziologij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28:00Z</dcterms:created>
  <dc:creator>RC</dc:creator>
  <dc:description/>
  <cp:keywords/>
  <dc:language>en-US</dc:language>
  <cp:lastModifiedBy>Dejan SIMIĆ</cp:lastModifiedBy>
  <cp:lastPrinted>2018-10-04T09:15:00Z</cp:lastPrinted>
  <dcterms:modified xsi:type="dcterms:W3CDTF">2020-07-07T06:56:00Z</dcterms:modified>
  <cp:revision>8</cp:revision>
  <dc:subject/>
  <dc:title>V skladu s 3</dc:title>
</cp:coreProperties>
</file>