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FIZIČ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_Hlk4500384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bookmarkEnd w:id="0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MEDICINSKI POTROŠNI MATERIAL ZA ANESTEZIOLOGIJO, objavljenega na portalu javnih naročil, datum objave 6. 7. 2020, številka objave JN004262/2020-B01 in v Uradnem listu EU, datum objave 7. 7. 2020, številka objave 2020/S 129-315777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ANESTEZIOLOGIJ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Podpis pooblastitelja:</w:t>
      </w:r>
      <w:bookmarkStart w:id="1" w:name="_Hlk43191357"/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</w:r>
      <w:bookmarkEnd w:id="1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77 - Medicinski potrošni material za anesteziolog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28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07-07T06:57:00Z</dcterms:modified>
  <cp:revision>6</cp:revision>
  <dc:subject/>
  <dc:title>V skladu s 3</dc:title>
</cp:coreProperties>
</file>